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 xml:space="preserve">к решению Думы 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От 14.03.2025 № 29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2025 ГОД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3 - 6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79"/>
        <w:gridCol w:w="3202"/>
        <w:gridCol w:w="2760"/>
        <w:gridCol w:w="2525"/>
        <w:gridCol w:w="2928"/>
        <w:gridCol w:w="1972"/>
        <w:gridCol w:w="1603"/>
      </w:tblGrid>
      <w:tr>
        <w:trPr>
          <w:tblHeader w:val="true"/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бъекта, назначение имуще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1,13 - зд. Перевальная, 15 (горвоенкомат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электроэнергетики, протяженность 14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2,14 - зд. Ленина, 46 (прокуратур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электроэнергетики, протяженность 20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зд. Ленина, 46 (прокуратура) - зд. Ленина, 44 (Филиал школы 4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3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5,11 - зд. Ленина, 34 , корп.1 (школа 59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9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6,10 - зд. Ленина, 34 , корп.2 (пристрой к шк. 59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электроэнергетики, протяженность 85 ме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7,9 - зд. Ленина, 38а (школа 4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15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8 - жд Ленина, 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15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12 - ж/д Ленина, 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9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0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енина, 48 - Ленина, 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9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фид. 5,13 - зд. Ленина, 39 (Суд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2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фид. 10 - ж/д Ленина, 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енина, 33 - ж/д Ленина, 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9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енина, 35 - ж/д Ленина, 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7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фид. 18 - ж/д Ленина, 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2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 фид. 11 - зд. Садовая, 2а (адм. зд. ЦГБ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24 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5,14 - ж/д Промышленная, 2а (2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7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6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11,15- ж/д Промышленная, 2а (6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7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3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7,19 - ж/д Промышленная, 1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7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7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8,16 - ж/д Промышленная, 2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1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42,фид.1,3 - ж/д Ленина, 90 (под.1 - 5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56:156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2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42,фид.5 - ж/д Л.Толстого, 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56:156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8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.Толстого, 22 - ж/д Л.Толстого, 20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56:156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7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81 фид.2,5 - зд. Свердлова, 1б (ДЮСШ-2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1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81 фид.3,7 - зд. Свердлова, 2 (МОУ ДОД СЮТ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0:2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6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бельная линия КЛ-0,4кВ от ТП-481 фид.4,6 - зд. Свердлова, 1а (МУ ДОД ЦВР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8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зд. Автозаводская, 30а (д/к №47) - ж/д Комсомольская, 16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6:49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4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1101, фид. 7,15 - зд. Ленина, 130 (церковь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6:5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13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1502,фид.3,15 - зд. МКР-15, 3 (общежитие "Уют"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40:138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3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1502,фид. 8,11 - МКР-15, ж/д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40:13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2,фид.3,11 - ж/д Корнилова,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2,фид.5,13 - ж/д Корнилова, 7 (1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2,фид.6,12 - ж/д Корнилова, 7 (10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4, фид. 2,10 - ж/д Кикоина,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6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5, фид. 6,14 -зд. Тегенцева, 6/1 (д/с № 52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2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204, фид. 3,11 - зд. Савчука, 10 (д/с №13) ВРУ-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71:203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204, фид. 4,12 - зд. Савчука, 10 (д/с №13) ВРУ-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71:203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6 яч.24 - ТП-712 яч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6:49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14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ЦРП-7 яч.11,24 - РП-8 яч.7,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46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ЦРП-7 яч.13 - ТП-103 яч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7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8 яч.5,20 - ТП-74 яч.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5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8 яч.20 - РП-127 яч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9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8 яч.4 - ТП-143 яч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6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11 яч.13,14 - ТП-38 яч.1,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1013:94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6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12 яч.17 - оп.1 ВЛ-6кВ «В/станция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4001:4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2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51 яч.7 - ТП-52 яч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03:145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8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00 яч.1 - ТП-104А яч.6 (ТП-104 яч.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4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18 яч.6 - ТП-902 яч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1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48 яч.5 - ТП – 432 яч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2:25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2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51 яч.1 - ТП-441 яч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3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261 яч.1 - ТП-281 яч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4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404 яч.9,10 - ТП-406 яч.3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39:54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1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802 яч.5,6 - ТП-901 яч.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5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12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901 яч.1,2 - ТП-902 яч.1,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9:315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93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 Мурзинка яч.6 -ТП-5 Мурзинка яч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208035:12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32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й ввод на ТП-"Проф/Весна" от оп.10 ВЛ-6кВ "П/лаге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4002:44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7 ме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И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 , РП-16, фид. 9 - ж/д Новая, 11а; ж/д ул. Ольховая, 68, 67, 66, 65, 64, 62, 61, 60, 59, 58, 56, 54, 52; зд. Ольховая, 67а; гараж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7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1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, ТП-100,фид.3 - гаражи опо. №1-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7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7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, ТП-100,фид.8 - ж/д Ленина, 28, 30, 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7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0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И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, ТП-103,фид.2 - ж/д Заречная, 1, 2, 3 оп. 1-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02:9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здания (нежилое)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Свердловская область, </w:t>
              <w:br/>
              <w:t>г. Новоуральск, проезд Автотранспортников, 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66:57:0101013:6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здания (нежилые помещения №№20-25 согласно плану помещений первого этажа), общей площадью</w:t>
              <w:br/>
              <w:t>1 061,7 кв.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2 - 3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539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 №396</w:t>
            </w:r>
          </w:p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, Свердловская область, Новоуральский городской округ, город Новоуральск, объезное шоссе гаражный массив, строение №146, помещение №171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1015:61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аражный бокс № 396, общей площадью </w:t>
            </w:r>
          </w:p>
          <w:p>
            <w:pPr>
              <w:pStyle w:val="Western"/>
              <w:spacing w:before="0" w:after="0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,2 кв.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 №186</w:t>
            </w:r>
          </w:p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, Свердловская область, Новоуральский городской округ, город Новоуральск, объездное шоссе гаражный массив, строение № 137, помещение № 171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1015:61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аражный бокс № 186, общей площадью </w:t>
            </w:r>
          </w:p>
          <w:p>
            <w:pPr>
              <w:pStyle w:val="Western"/>
              <w:spacing w:before="0" w:after="0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0:00Z</dcterms:created>
  <dc:creator>kumi13</dc:creator>
  <dc:description/>
  <cp:keywords/>
  <dc:language>en-US</dc:language>
  <cp:lastModifiedBy>Duma-001</cp:lastModifiedBy>
  <cp:lastPrinted>2025-03-14T11:21:00Z</cp:lastPrinted>
  <dcterms:modified xsi:type="dcterms:W3CDTF">2025-03-18T05:14:00Z</dcterms:modified>
  <cp:revision>32</cp:revision>
  <dc:subject/>
  <dc:title>Приложение</dc:title>
</cp:coreProperties>
</file>